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27"/>
          <w:szCs w:val="27"/>
        </w:rPr>
      </w:pPr>
      <w:r>
        <w:rPr>
          <w:rFonts w:cs="New York;Times New Roman" w:ascii="New York;Times New Roman" w:hAnsi="New York;Times New Roman"/>
          <w:b/>
          <w:bCs/>
          <w:sz w:val="27"/>
          <w:szCs w:val="27"/>
        </w:rPr>
        <w:t>Let's Get Organized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>(Adapted from Recycling: Mining Resources From Trash, Cornell Waste Management Institute)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GRADE LEVELS:</w:t>
      </w:r>
      <w:r>
        <w:rPr>
          <w:rFonts w:cs="New York;Times New Roman" w:ascii="New York;Times New Roman" w:hAnsi="New York;Times New Roman"/>
          <w:i/>
          <w:iCs/>
        </w:rPr>
        <w:t xml:space="preserve"> </w:t>
      </w:r>
      <w:r>
        <w:rPr>
          <w:rFonts w:cs="New York;Times New Roman" w:ascii="New York;Times New Roman" w:hAnsi="New York;Times New Roman"/>
        </w:rPr>
        <w:t>K-3</w:t>
      </w:r>
      <w:r>
        <w:rPr/>
        <w:t xml:space="preserve"> 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SUBJECT AREAS:</w:t>
      </w:r>
      <w:r>
        <w:rPr>
          <w:rFonts w:cs="New York;Times New Roman" w:ascii="New York;Times New Roman" w:hAnsi="New York;Times New Roman"/>
        </w:rPr>
        <w:t xml:space="preserve"> social studies, technology, and home economics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What needs to be done to organize a collection system for recyclables?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OBJECTIVE:</w:t>
      </w:r>
      <w:r>
        <w:rPr>
          <w:rFonts w:cs="New York;Times New Roman" w:ascii="New York;Times New Roman" w:hAnsi="New York;Times New Roman"/>
        </w:rPr>
        <w:t xml:space="preserve"> To teach organizational skills and involve youth in the planning of their school and home recycling project (if children participate they will have a vested interest in the program's success). To design a set-up for recyclables.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MATERIALS:</w:t>
      </w:r>
      <w:r>
        <w:rPr>
          <w:rFonts w:cs="New York;Times New Roman" w:ascii="New York;Times New Roman" w:hAnsi="New York;Times New Roman"/>
        </w:rPr>
        <w:t xml:space="preserve"> paper, pencils, and ruler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recycling, brainstorming, disposal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BACKGROUND:</w:t>
      </w:r>
      <w:r>
        <w:rPr>
          <w:rFonts w:cs="New York;Times New Roman" w:ascii="New York;Times New Roman" w:hAnsi="New York;Times New Roman"/>
        </w:rPr>
        <w:t xml:space="preserve"> Teaching youth to be organized and efficient is important. In the following activity, they will help set up a collection system that is efficient for students, teachers, and custodians.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 xml:space="preserve">PROCEDURE: </w:t>
      </w:r>
      <w:r>
        <w:rPr>
          <w:rFonts w:cs="New York;Times New Roman" w:ascii="New York;Times New Roman" w:hAnsi="New York;Times New Roman"/>
        </w:rPr>
        <w:t>Check with the recycling coordinator to see what items are being recycled in your area, then decide which one you want to collect. Have a brainstorming session to find the most efficient way to set up a recycling collection system. This discussion may center on the classroom, cafeteria, or other offices. You can sketch out your own designs and tell why your design will work well.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Further exploration: As a homework assignment or project have them design a system for their own homes.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 xml:space="preserve">FOLLOW-UP: </w:t>
      </w:r>
      <w:r>
        <w:rPr>
          <w:rFonts w:cs="New York;Times New Roman" w:ascii="New York;Times New Roman" w:hAnsi="New York;Times New Roman"/>
        </w:rPr>
        <w:t>Sketch a design of the recycling program in school or home. Include:</w:t>
        <w:br/>
        <w:t>1. Which material will be collected?</w:t>
        <w:br/>
        <w:t>2. What types and sizes of containers will be used? What will they cost?</w:t>
        <w:br/>
        <w:t>3. Where will the containers be placed?</w:t>
        <w:br/>
        <w:t>4. Who will collect the recyclables?</w:t>
        <w:br/>
        <w:t>5. How often will they be collected? If collection occurs one time per week, you will need larger containers than if it occurs every day.</w:t>
        <w:br/>
        <w:t>6. Where will the recyclables go after they are collected in school?</w:t>
        <w:br/>
        <w:t>7. What kinds of products can they be made into?</w:t>
        <w:br/>
        <w:t>8. Does your family buy those products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16:00Z</dcterms:created>
  <dc:creator>Kelsey Watters</dc:creator>
  <dc:description/>
  <cp:keywords/>
  <dc:language>en-US</dc:language>
  <cp:lastModifiedBy>Kelsey Watters</cp:lastModifiedBy>
  <dcterms:modified xsi:type="dcterms:W3CDTF">2007-02-22T18:17:00Z</dcterms:modified>
  <cp:revision>1</cp:revision>
  <dc:subject/>
  <dc:title>Let's Get Organized</dc:title>
</cp:coreProperties>
</file>